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21.07.2021 г.    № 62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1 от 11.01.2021 г. «Об утверждении плана-графика   закупок товаров, работ, услуг на 2021 год и на плановый  период 2022 и 2023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1 год и на плановый период 2022 и 2023 годов, утвержденный постановлением администрации Залуженского сельского поселения Лискинского муниципального района Воронежской области от 11.01.2021 г. № 1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Глава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И.И. Блино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25:00Z</dcterms:created>
  <dc:creator>Admin</dc:creator>
  <dc:description/>
  <dc:language>en-US</dc:language>
  <cp:lastModifiedBy>Специалист</cp:lastModifiedBy>
  <cp:lastPrinted>2021-07-22T08:24:00Z</cp:lastPrinted>
  <dcterms:modified xsi:type="dcterms:W3CDTF">2021-07-22T05:25:00Z</dcterms:modified>
  <cp:revision>2</cp:revision>
  <dc:subject/>
  <dc:title>Муниципальное учреждение культуры</dc:title>
</cp:coreProperties>
</file>