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</w:t>
      </w:r>
      <w:r>
        <w:rPr>
          <w:sz w:val="22"/>
          <w:szCs w:val="22"/>
        </w:rPr>
        <w:t xml:space="preserve">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луж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1     от _05.03.2021</w:t>
      </w:r>
      <w:r>
        <w:rPr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нестационарных торговых объектов  на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уж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Воронежской области (Текстовая часть)</w:t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94"/>
        <w:gridCol w:w="2127"/>
        <w:gridCol w:w="1419"/>
        <w:gridCol w:w="1168"/>
        <w:gridCol w:w="1134"/>
        <w:gridCol w:w="1134"/>
        <w:gridCol w:w="2128"/>
        <w:gridCol w:w="1418"/>
        <w:gridCol w:w="1702"/>
        <w:gridCol w:w="198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карте -сх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дприятия и его организационно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а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естацион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оргового объек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руппа реализуем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ный ориен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азм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ационарных торгов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нестационарных торговых объектов по адресному ориенти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ьзование объекта субъектами малого и среднего предпринимательства, осуществляющими торговую деятель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д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Залужное,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углогодич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ируемый, 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Залужное,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. П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углогодич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ируемый, МСП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51:00Z</dcterms:created>
  <dc:creator>1</dc:creator>
  <dc:description/>
  <cp:keywords/>
  <dc:language>en-US</dc:language>
  <cp:lastModifiedBy>Специалист</cp:lastModifiedBy>
  <cp:lastPrinted>2021-03-05T09:54:00Z</cp:lastPrinted>
  <dcterms:modified xsi:type="dcterms:W3CDTF">2021-03-05T06:55:00Z</dcterms:modified>
  <cp:revision>4</cp:revision>
  <dc:subject/>
  <dc:title>Администрация Залуженского сельсовета</dc:title>
</cp:coreProperties>
</file>