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11.01.2022 г.    № 5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  закупок товаров, работ, услуг на 2022 год и на плановый  период 2023 и 2024 годов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Утвердить прилагаемый  план-график закупок товаров, работ, услуг на 2022 год и на плановый период 2023 и 2024 г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И.И. Блинова  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3:00Z</dcterms:created>
  <dc:creator>Admin</dc:creator>
  <dc:description/>
  <dc:language>en-US</dc:language>
  <cp:lastModifiedBy>Специалист</cp:lastModifiedBy>
  <cp:lastPrinted>2022-01-11T15:03:00Z</cp:lastPrinted>
  <dcterms:modified xsi:type="dcterms:W3CDTF">2022-01-11T12:03:00Z</dcterms:modified>
  <cp:revision>2</cp:revision>
  <dc:subject/>
  <dc:title>Муниципальное учреждение культуры</dc:title>
</cp:coreProperties>
</file>