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 внеплановой проверки  в 2020 году</w:t>
      </w:r>
    </w:p>
    <w:p>
      <w:pPr>
        <w:pStyle w:val="Normal"/>
        <w:tabs>
          <w:tab w:val="clear" w:pos="709"/>
          <w:tab w:val="left" w:pos="256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7"/>
        <w:gridCol w:w="1440"/>
        <w:gridCol w:w="1800"/>
        <w:gridCol w:w="2160"/>
        <w:gridCol w:w="720"/>
        <w:gridCol w:w="1980"/>
        <w:gridCol w:w="1620"/>
        <w:gridCol w:w="1080"/>
        <w:gridCol w:w="360"/>
        <w:gridCol w:w="360"/>
        <w:gridCol w:w="2160"/>
        <w:gridCol w:w="1407"/>
      </w:tblGrid>
      <w:tr>
        <w:trPr>
          <w:trHeight w:val="52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граж</w:t>
              <w:softHyphen/>
              <w:t>данина в от</w:t>
              <w:softHyphen/>
              <w:t>ношении ко</w:t>
              <w:softHyphen/>
              <w:t>торого прово</w:t>
              <w:softHyphen/>
              <w:t>дится внеплано</w:t>
              <w:softHyphen/>
              <w:t>вая проверк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ведения  внеплановой провер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проведения  внеплановой проверки (дата окончания последней плановой проверки)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</w:t>
              <w:softHyphen/>
              <w:t>ния</w:t>
            </w:r>
          </w:p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ой про</w:t>
              <w:softHyphen/>
              <w:t>вер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</w:t>
              <w:softHyphen/>
              <w:t>дения внеплано</w:t>
              <w:softHyphen/>
              <w:t>вой про</w:t>
              <w:softHyphen/>
              <w:t>верки (доку</w:t>
              <w:softHyphen/>
              <w:t>ментар</w:t>
              <w:softHyphen/>
              <w:t>ная, выезд</w:t>
              <w:softHyphen/>
              <w:t>ная, доку</w:t>
              <w:softHyphen/>
              <w:t>ментар</w:t>
              <w:softHyphen/>
              <w:t>ная и выезд</w:t>
              <w:softHyphen/>
              <w:t>ная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</w:t>
              <w:softHyphen/>
              <w:t>нование органа муни</w:t>
              <w:softHyphen/>
              <w:t>ципаль</w:t>
              <w:softHyphen/>
              <w:t>ного кон</w:t>
              <w:softHyphen/>
              <w:t>троля, осуще</w:t>
              <w:softHyphen/>
              <w:t>ств</w:t>
              <w:softHyphen/>
              <w:t>ляю</w:t>
              <w:softHyphen/>
              <w:t>щего внеплано</w:t>
              <w:softHyphen/>
              <w:t>вую проверку</w:t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 (жительства) граждани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нахождения  объекта, подлежащего внеплановой проверке, кадастровый номер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начала проведения внеплановой проверки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дне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ча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565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., Лискинский р-он, с. Залужное, ул. Советская, 33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36:14:0120003: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блюдения требований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1.03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рная и выезд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луже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51:00Z</dcterms:created>
  <dc:creator>Пользователь Windows</dc:creator>
  <dc:description/>
  <cp:keywords/>
  <dc:language>en-US</dc:language>
  <cp:lastModifiedBy>Djon</cp:lastModifiedBy>
  <cp:lastPrinted>2019-07-17T15:06:00Z</cp:lastPrinted>
  <dcterms:modified xsi:type="dcterms:W3CDTF">2020-03-13T06:51:00Z</dcterms:modified>
  <cp:revision>2</cp:revision>
  <dc:subject/>
  <dc:title>План проведения плановых проверок граждан на ______ год</dc:title>
</cp:coreProperties>
</file>