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Залуженского   сельского   поселения    Лискин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Залуженского      сельского    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ноября 2012 г. № 184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Залуж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863"/>
        <w:gridCol w:w="574"/>
        <w:gridCol w:w="595"/>
        <w:gridCol w:w="1307"/>
        <w:gridCol w:w="654"/>
        <w:gridCol w:w="1470"/>
      </w:tblGrid>
      <w:tr>
        <w:trPr>
          <w:tblHeader w:val="true"/>
          <w:trHeight w:val="100" w:hRule="atLeast"/>
          <w:cantSplit w:val="true"/>
        </w:trPr>
        <w:tc>
          <w:tcPr>
            <w:tcW w:w="4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Залуженского сельского по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</w:rPr>
              <w:t>10821,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7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>
          <w:trHeight w:val="689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49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9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Закупка товаров ,работ и услуг в сфере информационно-коммуникационных технолог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,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</w:t>
            </w:r>
            <w:r>
              <w:rPr>
                <w:b/>
                <w:bCs/>
                <w:i/>
                <w:sz w:val="22"/>
                <w:szCs w:val="22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</w:t>
            </w:r>
            <w:r>
              <w:rPr>
                <w:b/>
                <w:bCs/>
                <w:i/>
                <w:sz w:val="22"/>
                <w:szCs w:val="22"/>
              </w:rPr>
              <w:t>,6</w:t>
            </w:r>
          </w:p>
        </w:tc>
      </w:tr>
      <w:tr>
        <w:trPr>
          <w:trHeight w:val="1387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Защита населения и территории от чрезвычайных ситуаций природного и техногенного характера  на 2013-2015 годы»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еспечение пожарной  безопасности  в границах поселения  на  2013-2017 годы»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4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униципальная целевая Программа «Ремонт и содержание  дорог, расположенных в пределах поселения 2011-2013 годы »  </w:t>
            </w:r>
          </w:p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06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802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ЦП «Благоустройство территории поселения 2011-2013 годы»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2011-2013 годы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2012-2013 годы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0</w:t>
            </w:r>
          </w:p>
        </w:tc>
      </w:tr>
      <w:tr>
        <w:trPr>
          <w:trHeight w:val="380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5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95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трансферты на решение вопросов местного знач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210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95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1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и сохранность культуры поселения на 2012-2014 годы"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1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9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4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ыполнение других обязательств государства и органов местного самоуправления ,средства для реализации указа Президента РФ от 07 мая 2012 года № 597 «о мероприятиях по реализации государственной социальной политик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200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населен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ИЗИЧЕСКАЯ КУЛЬТУРА                 И СПОР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 на 2013-2015 годы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7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Home</cp:lastModifiedBy>
  <cp:lastPrinted>2013-07-12T11:50:00Z</cp:lastPrinted>
  <dcterms:modified xsi:type="dcterms:W3CDTF">2013-07-12T07:51:00Z</dcterms:modified>
  <cp:revision>171</cp:revision>
  <dc:subject/>
  <dc:title>Приложение 12</dc:title>
</cp:coreProperties>
</file>