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Залужен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«О бюджете Залуженского  сельского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Воронежской области  на  2013 год  и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лановый  период 2014 и 2015 годов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 15  ноября 2012г. № 18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Залуженского сельского поселения 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3 год  и на плановый период 2014 и 2015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0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0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77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60,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38,2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77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60,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38,2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1,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7,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3,2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7,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3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0:31:00Z</dcterms:created>
  <dc:creator>kis</dc:creator>
  <dc:description/>
  <cp:keywords/>
  <dc:language>en-US</dc:language>
  <cp:lastModifiedBy>Home</cp:lastModifiedBy>
  <cp:lastPrinted>2013-07-12T11:20:00Z</cp:lastPrinted>
  <dcterms:modified xsi:type="dcterms:W3CDTF">2013-07-12T07:20:00Z</dcterms:modified>
  <cp:revision>40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