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519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к  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Залуженского  сельского поселения Лиски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О бюджете  Залуженского   сельского  поселения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5 ноября  2012г.  № 1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Залуженского сельского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Лискинского  муниципального района Воронежской области   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2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,6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Защита населения и территории от чрезвычайных ситуаций природного и техногенного характера  на  2013-2015 годы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" Обеспечение  пожарной безопасности в границах  поселения  на  2013-2017 годы" 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Ремонт и содержание дорог , расположенных в пределах границ поселения  2011 - 2013 годы» 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Благоустройство территории поселения  2011- 2013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 2011 - 2013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2011 - 2013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Развитие и сохранность культуры поселения на  2012 – 2014 годы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                И СПО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«</w:t>
            </w:r>
            <w:r>
              <w:rPr>
                <w:sz w:val="22"/>
                <w:szCs w:val="22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Home</cp:lastModifiedBy>
  <cp:lastPrinted>2013-07-12T12:04:00Z</cp:lastPrinted>
  <dcterms:modified xsi:type="dcterms:W3CDTF">2013-07-12T08:04:00Z</dcterms:modified>
  <cp:revision>164</cp:revision>
  <dc:subject/>
  <dc:title>Приложение 12</dc:title>
</cp:coreProperties>
</file>