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ЗАЛУЖЕН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от 19.02.2024г.  № 12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с. Залужно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Залуженского сельского поселения  от 14.04.2021г. №  38 «О  бюджетном прогнозе Залуженс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2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Залуженского сельского поселения  от 14.04.2021г. №  38 «О  бюджетном прогнозе Залуженс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Залуженского сельского поселения Лискинского муниципального района Воронежской области от 21.04.2020 г. № 41 «Об утверждении порядка разработки и утверждения бюджетного прогноза Залуженского сельского поселения Лискинского муниципального района на долгосрочный период», администрация Залужен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Залуженс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, утвержденный постановлением администрации Залуженского сельского поселения Лискинского муниципального района Воронежской области от 14.04.2021г. № 38 </w:t>
      </w:r>
      <w:r>
        <w:rPr>
          <w:bCs/>
        </w:rPr>
        <w:t>«О  бюджетном прогнозе Залужен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Залуженского сельского поселения                          И.И. Блинов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луже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9.02.2024 г. № 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ЗАЛУЖЕНС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</w:rPr>
        <w:t>1. Основные итоги развития  и текущее состояние бюджета Залужен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Залужен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Залуженс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</w:t>
      </w:r>
      <w:hyperlink r:id="rId2">
        <w:r>
          <w:rPr>
            <w:rStyle w:val="InternetLink"/>
          </w:rPr>
          <w:t>https://</w:t>
        </w:r>
      </w:hyperlink>
      <w:hyperlink r:id="rId3" w:tgtFrame="_blank">
        <w:r>
          <w:rPr>
            <w:rStyle w:val="InternetLink"/>
            <w:bCs/>
            <w:shd w:fill="FFFFFF" w:val="clear"/>
          </w:rPr>
          <w:t>zaluzhenskoe-r20.gosweb.gosuslugi.ru</w:t>
        </w:r>
      </w:hyperlink>
      <w:r>
        <w:rPr/>
        <w:t>) своевременно размещается информация об утвержденных показателях бюджета  Залужен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Залужен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Залужен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Залуженс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Залуженско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Залужен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Залуженского сельского поселения  на 2024-2026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4 год и на период до 2026 г. осуществлялось на основе сценарных условий социально-экономического развития  поселения , 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Залуженско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 Залуженс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7.11.2023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48-ФЗ</w:t>
      </w:r>
      <w:r>
        <w:rPr>
          <w:rFonts w:cs="Arial" w:ascii="Arial" w:hAnsi="Arial"/>
          <w:color w:val="333333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 242,0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сии, с 1 октября 2024 года- на 4,5 %, с 1октября 2025 года - на 4,0 %, с 1октября 2026 года -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на прогнозный уровень инфляции ( в 2024 году -4,5 %, в 2025 году -4,0 %, в 2026 году - 4,0 %)социально значимых расходов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4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u w:val="none"/>
          <w:lang w:eastAsia="en-US" w:bidi="ar-SA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  <w:sz w:val="28"/>
          <w:szCs w:val="28"/>
          <w:u w:val="none"/>
        </w:rPr>
        <w:t>( с 1 июля соответствующего года ) в 2024 году на 7,0 %, в 2025 году -  5,7 %, в 2026 году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color w:val="000000"/>
          <w:sz w:val="28"/>
          <w:szCs w:val="28"/>
          <w:highlight w:val="yellow"/>
          <w:u w:val="none"/>
          <w:lang w:eastAsia="en-US" w:bidi="ar-SA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Залуженского сельского поселения Лискинского муниципального района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Залуженского сельского поселения Лискинского муниципального района Воронежской области на долгосрочный период до 2031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4 год и плановый период 2025-2026 годов, учитывались </w:t>
      </w:r>
      <w:r>
        <w:rPr/>
        <w:t>переданные Залужен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</w:rPr>
        <w:t>4. Основные риски несбалансированности бюджета  Залужен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 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orozhevskoe2-r20.gosweb.gosuslugi.ru/" TargetMode="External"/><Relationship Id="rId3" Type="http://schemas.openxmlformats.org/officeDocument/2006/relationships/hyperlink" Target="https://zaluzhenskoe-r20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02:00Z</dcterms:created>
  <dc:creator>Ирина Николаевна</dc:creator>
  <dc:description/>
  <cp:keywords/>
  <dc:language>en-US</dc:language>
  <cp:lastModifiedBy>User</cp:lastModifiedBy>
  <cp:lastPrinted>2024-02-19T11:01:00Z</cp:lastPrinted>
  <dcterms:modified xsi:type="dcterms:W3CDTF">2024-02-19T08:02:00Z</dcterms:modified>
  <cp:revision>2</cp:revision>
  <dc:subject/>
  <dc:title/>
</cp:coreProperties>
</file>